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9" w:firstLine="709"/>
        <w:rPr>
          <w:rFonts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/>
          <w:b/>
        </w:rPr>
        <w:t xml:space="preserve">       </w:t>
      </w:r>
    </w:p>
    <w:p>
      <w:pPr>
        <w:pStyle w:val="Normal"/>
        <w:ind w:left="7799" w:firstLine="709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0"/>
        <w:gridCol w:w="1065"/>
        <w:gridCol w:w="2591"/>
        <w:gridCol w:w="1143"/>
        <w:gridCol w:w="1207"/>
      </w:tblGrid>
      <w:tr>
        <w:trPr>
          <w:trHeight w:val="420" w:hRule="atLeast"/>
        </w:trPr>
        <w:tc>
          <w:tcPr>
            <w:tcW w:w="10206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ABELLA VALUTAZIONE PERSONALE ATA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TITOLI VALUTABILI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PUNTEGGIO 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CRITERI DI VALUTAZIONE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 Candidato</w:t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la Commissione</w:t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Diploma di scuola secondaria superiore di secondo grado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4 pu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Altro diploma scuola secondaria di secondo grado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 xml:space="preserve">Diploma di laurea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8 pu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Incarichi di collaborazione con il DSGA - solo per gli Assiste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 xml:space="preserve">Amministrativi (Incarico di Sostituto del D.S.G.A.)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60 punti</w:t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1 punto per ogni mese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Seconda posizione economica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3 pu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Beneficiario Art. 7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Incarichi specifici (Max n.5)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5 pu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1 punto per ogni incaric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 xml:space="preserve">Attività svolta in progetti PON – POR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8 pu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1 punto per ogni incaric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Corsi ECDL e/ o altre certificazioni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8 pu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  <w:t>2 punto per ogni incaric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</w:t>
        <w:tab/>
        <w:tab/>
        <w:tab/>
        <w:tab/>
        <w:tab/>
        <w:t>firma 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DemiLight;Times New Roman" w:cs="FreeSans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Noto Sans CJK SC DemiLight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10:00Z</dcterms:created>
  <dc:creator>Marina Vaninetti</dc:creator>
  <dc:description/>
  <cp:keywords/>
  <dc:language>en-US</dc:language>
  <cp:lastModifiedBy>DIRIGENTE</cp:lastModifiedBy>
  <cp:lastPrinted>2018-03-08T07:55:00Z</cp:lastPrinted>
  <dcterms:modified xsi:type="dcterms:W3CDTF">2018-05-10T07:10:00Z</dcterms:modified>
  <cp:revision>2</cp:revision>
  <dc:subject/>
  <dc:title/>
</cp:coreProperties>
</file>